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AP21 Platinenanschlüss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1"/>
        <w:tabs>
          <w:tab w:val="clear" w:pos="708"/>
          <w:tab w:val="left" w:pos="2268" w:leader="none"/>
        </w:tabs>
        <w:rPr>
          <w:b w:val="false"/>
          <w:b w:val="false"/>
        </w:rPr>
      </w:pPr>
      <w:r>
        <w:rPr>
          <w:b w:val="false"/>
        </w:rPr>
        <w:t>K1</w:t>
        <w:tab/>
        <w:t>Versorgung +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2</w:t>
        <w:tab/>
        <w:t>Anschluss für Anzeige-LED +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3</w:t>
        <w:tab/>
        <w:t>Signalausgang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4</w:t>
        <w:tab/>
        <w:t>Versorgung -, Masse, Bezug, Anschluss LED -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5</w:t>
        <w:tab/>
        <w:t>Signalausgang, Masse, Bezug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-B</w:t>
        <w:tab/>
        <w:t>Brücke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urier New" w:ascii="Courier New" w:hAnsi="Courier New"/>
          <w:b/>
          <w:sz w:val="24"/>
        </w:rPr>
        <w:t>UAP21 Stückliste (Übertragungsbereich etwa 400 kHz bis 2 MHz)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C1</w:t>
        <w:tab/>
        <w:t>OP27G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1</w:t>
        <w:tab/>
        <w:t>10 Ω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2</w:t>
        <w:tab/>
        <w:t>Vorwiderstand Anzeige-LED*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3</w:t>
        <w:tab/>
        <w:t>220 kΩ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4</w:t>
        <w:tab/>
        <w:t>47 Ω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5</w:t>
        <w:tab/>
        <w:t>4,7 kΩ (Festwiderstand)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6</w:t>
        <w:tab/>
        <w:t>1 kΩ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7</w:t>
        <w:tab/>
        <w:t>220 kΩ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1, C2, C5</w:t>
        <w:tab/>
        <w:t>100 nF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3</w:t>
        <w:tab/>
        <w:t>10 pF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4</w:t>
        <w:tab/>
        <w:t xml:space="preserve">100 µF 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6</w:t>
        <w:tab/>
        <w:t>470 pF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1</w:t>
        <w:tab/>
        <w:t>Ringkernübertrager L = 0,1 mH // 68 kΩ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(R20/11/7L 22 Wdg CuL 0,6 mm)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urier New" w:ascii="Courier New" w:hAnsi="Courier New"/>
          <w:sz w:val="24"/>
        </w:rPr>
        <w:t>*Wert richtet sich nach Versorgungsspannung und LED-Typ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5:17:00Z</dcterms:created>
  <dc:creator>Wolfgang Friese</dc:creator>
  <dc:description/>
  <dc:language>en-US</dc:language>
  <cp:lastModifiedBy>Wolfgang Friese</cp:lastModifiedBy>
  <dcterms:modified xsi:type="dcterms:W3CDTF">2004-04-09T00:59:00Z</dcterms:modified>
  <cp:revision>2</cp:revision>
  <dc:subject/>
  <dc:title>UAP21 Platinenanschlüsse</dc:title>
</cp:coreProperties>
</file>