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Stückliste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Part     Value          Device             Package     Library           Sheet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1       22p            C-EUC0805K         C0805K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2       22p            C-EUC0805K         C0805K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3       4µ7            CPOL-EU153CLV-0405 153CLV-0405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4       4µ7            CPOL-EU153CLV-0405 153CLV-0405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5       4µ7            CPOL-EU153CLV-0405 153CLV-0405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6       4µ7            CPOL-EU153CLV-0405 153CLV-0405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7       100n           C-EUC1206          C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8       100n           C-EUC1206K         C1206K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9       100n           C-EUC1206K         C1206K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10      100n           C-EUC1206K         C1206K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12      100n           C-EUC1206          C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13      100n           C-EUC1206          C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14      10nF           C-EUC1206          C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15      10n            C-EUC1206          C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16      100n           C-EUC1206K         C1206K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17      10n            C-EUC1206K         C1206K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18      4µ7            CPOL-EU153CLV-0405 153CLV-0405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19      10n            C-EUC1206K         C1206K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20      10nF           C-EUC1206          C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21      10n            C-EUC1206          C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22      10µ            CPOL-EU153CLV-0405 153CLV-0405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23      10µ            CPOL-EU153CLV-0405 153CLV-0405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24      100n           C-EUC1206          C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27      10µ            CPOL-EU153CLV-0405 153CLV-0405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28      4µ7            CPOL-EU153CLV-0405 153CLV-0405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29      100n           C-EUC1206          C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37      100n           C-EUC1206          C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C38      100n           C-EUC1206          C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1       LL4148         LL4148             SOD80WW     diode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2       AA112          AA112              DO07        diode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3       LL4148         LL4148             SOD80WW     diode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4       LL4148         LL4148             SOD80WW     diode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5       AA112          AA112              DO07        diode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6       LL4148         LL4148             SOD80WW     diode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7       LL4148         LL4148             SOD80WW     diode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8       1N4004         1N4004             DO41-10     diode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DISPLAY  204A           204A               204A        displaytech_(chr)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F1       200mAt         TR5                TR5         fuse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C1      R8C/13         R8C/13             PLQP0032GB  Kurt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C2      AT24C16A       AT24CP             DIL08       atmel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C3      NE555D         NE555D             SO08        linear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C5      MAX232ECWE     MAX232ECWE         SO16L       maxim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C6      TL084          TL084D             SO14        linear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IC9      LT1086         LT1086             TO220S      Kurt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JP1                     PINHD-1X3          1X03        pinhead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JP2                     PINHD-1X3          1X03        pinhead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JP3                     PINHD-1X4          1X04        pinhead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JP4      Taster         PINHD-1X5          1X05        pinhead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MODE                    PINHD-1X3          1X03        pinhead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Q1       20 MHz         XTAL/S             QS          special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       4k7            R-EU_M1206         M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       4k7            R-EU_M1206         M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3       4k7            R-EU_M1206         M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4       siehe Text     R-EU_M1206         M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5       1M             R-EU_M1206         M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6       1k5            R-EU_M1206         M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7       150r           R-EU_M1206         M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8       150r           R-EU_M1206         M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9       56k            R-EU_M1206         M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0      4k7            R-EU_M1206         M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1      4k7            R-EU_M1206         M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2      4k7            R-EU_M1206         M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3      27r            R-EU_M1206         M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4      16k            R-EU_M1206         M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5      12k            R-EU_M1206         M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6      100k           R-EU_M1206         M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7      10k            PC25               PC25        pot-vitrohm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8      25k            PC25               PC25        pot-vitrohm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19      4k7            R-EU_R1206         R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4      1M             R-EU_M1206         M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5      4k7            R-EU_M1206         M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6      12k            R-EU_M1206         M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7      12k            R-EU_M1206         M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28      100k           R-EU_M1206         M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31      4k7            R-EU_R1206         R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32      10k            R-EU_M1206         M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33      10k            R-EU_M1206         M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34      10k            R-EU_M1206         M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35      10k            R-EU_M1206         M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36      10k            R-EU_M1206         M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37      4k7            R-EU_M1206         M1206       rcl    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RESET                   PINHD-1X3          1X03        pinhead           1</w:t>
      </w:r>
    </w:p>
    <w:p>
      <w:pPr>
        <w:pStyle w:val="PreformattedText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de-DE" w:eastAsia="de-DE" w:bidi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6:07:31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