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600" w:right="0" w:hanging="0"/>
        <w:rPr/>
      </w:pPr>
      <w:r>
        <w:rPr/>
        <w:t>Stückliste des Exiters</w:t>
      </w:r>
    </w:p>
    <w:p>
      <w:pPr>
        <w:pStyle w:val="Normal"/>
        <w:widowControl w:val="false"/>
        <w:tabs>
          <w:tab w:val="clear" w:pos="709"/>
          <w:tab w:val="left" w:pos="1760" w:leader="none"/>
        </w:tabs>
        <w:autoSpaceDE w:val="false"/>
        <w:ind w:left="1600" w:right="0" w:hanging="160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NC</w:t>
        <w:tab/>
        <w:t>= 1 x BNC-Buchse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>Bu1</w:t>
        <w:tab/>
        <w:t>= 1 x Sub-D9-Buchse (männlich)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eastAsia="Arial" w:cs="Arial"/>
          <w:color w:val="000000"/>
          <w:sz w:val="16"/>
          <w:szCs w:val="16"/>
          <w:lang w:val="fr-FR"/>
        </w:rPr>
      </w:pPr>
      <w:r>
        <w:rPr>
          <w:rFonts w:eastAsia="Arial" w:cs="Arial" w:ascii="Arial" w:hAnsi="Arial"/>
          <w:color w:val="000000"/>
          <w:sz w:val="16"/>
          <w:szCs w:val="16"/>
          <w:lang w:val="fr-FR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2, C10</w:t>
        <w:tab/>
        <w:t>= 2 x 10 µF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4, C5</w:t>
        <w:tab/>
        <w:t>= 2 x 27 pF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14, C16</w:t>
        <w:tab/>
        <w:t>= 2 x 220 µF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/>
      </w:pPr>
      <w:r>
        <w:rPr>
          <w:rFonts w:cs="Arial" w:ascii="Arial" w:hAnsi="Arial"/>
          <w:color w:val="000000"/>
          <w:sz w:val="16"/>
          <w:szCs w:val="16"/>
        </w:rPr>
        <w:t>C11, C8, C1</w:t>
      </w:r>
      <w:r>
        <w:rPr>
          <w:rFonts w:cs="Arial" w:ascii="Arial" w:hAnsi="Arial"/>
          <w:color w:val="000000"/>
          <w:sz w:val="16"/>
          <w:szCs w:val="16"/>
          <w:lang w:val="fr-FR"/>
        </w:rPr>
        <w:t>3, C15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7, C3</w:t>
        <w:tab/>
        <w:t>= 6 x 100nF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9</w:t>
        <w:tab/>
        <w:t>= 1 x 2,2 nF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12, C17</w:t>
        <w:tab/>
        <w:t>= 2 x 470 nF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1</w:t>
        <w:tab/>
        <w:t>= 1 x 1 nF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6</w:t>
        <w:tab/>
        <w:t>= 1 x 1 µF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4</w:t>
        <w:tab/>
        <w:t>= 1 x 1N4001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3, D2, D1</w:t>
        <w:tab/>
        <w:t>= 3 x 1N4148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F2, Synch</w:t>
        <w:tab/>
        <w:t>= 2 x Chinch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IC1</w:t>
        <w:tab/>
        <w:t>= 4060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IC2</w:t>
        <w:tab/>
        <w:t>= AT90S2313-10P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IC3</w:t>
        <w:tab/>
        <w:t>= 78L05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C4 </w:t>
        <w:tab/>
        <w:t>= TDA7052A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LED1</w:t>
        <w:tab/>
        <w:t>= 1 x TX rot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LED2, LED3</w:t>
        <w:tab/>
        <w:t>= 2 x EIN grün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P1</w:t>
        <w:tab/>
        <w:t>= 1 x 100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Qz1</w:t>
        <w:tab/>
        <w:t>= 1 x 12,8 MHz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eastAsia="MS Sans Serif" w:cs="MS Sans Serif"/>
          <w:sz w:val="16"/>
          <w:szCs w:val="16"/>
          <w:lang w:val="en-GB"/>
        </w:rPr>
      </w:pPr>
      <w:r>
        <w:rPr>
          <w:rFonts w:eastAsia="MS Sans Serif" w:cs="MS Sans Serif" w:ascii="MS Sans Serif" w:hAnsi="MS Sans Serif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6, R34</w:t>
        <w:tab/>
        <w:t>= 2 x 4,7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5</w:t>
        <w:tab/>
        <w:t>= 1 x 100 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7, R8, R4, R3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9</w:t>
        <w:tab/>
        <w:t>= 5 x 10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13, R14, R15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16, R17, R18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19, R20, R21</w:t>
        <w:tab/>
        <w:t>= 9 x 2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22, R23, R24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26, R27, R25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28, R32, R31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29, R33, R12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11</w:t>
        <w:tab/>
        <w:t>= 13 x 1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30</w:t>
        <w:tab/>
        <w:t>= 1 x 3,3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1</w:t>
        <w:tab/>
        <w:t>= 1 x 100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2</w:t>
        <w:tab/>
        <w:t>= 1 x 220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10</w:t>
        <w:tab/>
        <w:t>= 1 x 47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eastAsia="MS Sans Serif" w:cs="MS Sans Serif"/>
          <w:sz w:val="16"/>
          <w:szCs w:val="16"/>
          <w:lang w:val="en-GB"/>
        </w:rPr>
      </w:pPr>
      <w:r>
        <w:rPr>
          <w:rFonts w:eastAsia="MS Sans Serif" w:cs="MS Sans Serif" w:ascii="MS Sans Serif" w:hAnsi="MS Sans Serif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S1</w:t>
        <w:tab/>
        <w:t>= 1 x Schließer, EIN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rPr>
          <w:rFonts w:ascii="MS Sans Serif" w:hAnsi="MS Sans Serif" w:cs="MS Sans Serif"/>
          <w:sz w:val="16"/>
          <w:szCs w:val="16"/>
          <w:lang w:val="fr-FR"/>
        </w:rPr>
      </w:pPr>
      <w:r>
        <w:rPr>
          <w:rFonts w:cs="MS Sans Serif" w:ascii="MS Sans Serif" w:hAnsi="MS Sans Serif"/>
          <w:sz w:val="16"/>
          <w:szCs w:val="16"/>
          <w:lang w:val="fr-FR"/>
        </w:rPr>
        <w:t>T1</w:t>
        <w:tab/>
        <w:tab/>
        <w:t xml:space="preserve">    = 1 x BC557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fr-FR"/>
        </w:rPr>
      </w:pPr>
      <w:r>
        <w:rPr>
          <w:rFonts w:cs="MS Sans Serif" w:ascii="MS Sans Serif" w:hAnsi="MS Sans Serif"/>
          <w:sz w:val="16"/>
          <w:szCs w:val="16"/>
          <w:lang w:val="fr-FR"/>
        </w:rPr>
        <w:t>T2</w:t>
        <w:tab/>
        <w:t>= 1 x BC547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eastAsia="MS Sans Serif" w:cs="MS Sans Serif"/>
          <w:sz w:val="16"/>
          <w:szCs w:val="16"/>
          <w:lang w:val="fr-FR"/>
        </w:rPr>
      </w:pPr>
      <w:r>
        <w:rPr>
          <w:rFonts w:eastAsia="MS Sans Serif" w:cs="MS Sans Serif" w:ascii="MS Sans Serif" w:hAnsi="MS Sans Serif"/>
          <w:sz w:val="16"/>
          <w:szCs w:val="16"/>
          <w:lang w:val="fr-FR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fr-FR"/>
        </w:rPr>
      </w:pPr>
      <w:r>
        <w:rPr>
          <w:rFonts w:cs="MS Sans Serif" w:ascii="MS Sans Serif" w:hAnsi="MS Sans Serif"/>
          <w:sz w:val="16"/>
          <w:szCs w:val="16"/>
          <w:lang w:val="fr-FR"/>
        </w:rPr>
        <w:t>Tr1</w:t>
        <w:tab/>
        <w:t xml:space="preserve">= 1 x FT 50-77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fr-FR"/>
        </w:rPr>
      </w:pPr>
      <w:r>
        <w:rPr>
          <w:rFonts w:cs="MS Sans Serif" w:ascii="MS Sans Serif" w:hAnsi="MS Sans Serif"/>
          <w:sz w:val="16"/>
          <w:szCs w:val="16"/>
          <w:lang w:val="fr-FR"/>
        </w:rPr>
        <w:tab/>
        <w:t xml:space="preserve">    20 : 20 Wdg. 0,25 mm CuL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  <w:lang w:val="fr-FR"/>
        </w:rPr>
      </w:pPr>
      <w:r>
        <w:rPr>
          <w:rFonts w:cs="MS Sans Serif" w:ascii="MS Sans Serif" w:hAnsi="MS Sans Serif"/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IC Sockel</w:t>
        <w:tab/>
        <w:t>= 1x DIL-8, 1x DIL-16, 1x DIL-20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Wannensteckleiste = 2 x 5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Sub-D Buchse</w:t>
        <w:tab/>
        <w:t>= Sub-D9 (weiblich)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Gehäuse</w:t>
        <w:tab/>
        <w:t>= 170 mm x 104 mm x 40 mm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Hohlstecker</w:t>
        <w:tab/>
        <w:t xml:space="preserve">=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Lötnägel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Europaplatine</w:t>
        <w:tab/>
        <w:t>= Veroboard 160 mm x 100 mm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RS232- Kabel</w:t>
        <w:tab/>
        <w:t xml:space="preserve">= Sub-D9-Verlängerungskabel 1:1 mit Stecker mit weiblichem und männlichem Stecker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Programmierkabel: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 xml:space="preserve">IC- Sockel </w:t>
        <w:tab/>
        <w:t>= DIL-20 , flach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IC</w:t>
        <w:tab/>
        <w:t>= 74LS244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 xml:space="preserve">Widerstand </w:t>
        <w:tab/>
        <w:t>= 100 kΩ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Diode</w:t>
        <w:tab/>
        <w:t>= 1N4148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Flachbandkabel</w:t>
        <w:tab/>
        <w:t>= 10-adrig, 50 cm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ind w:left="1600" w:right="0" w:hanging="160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Pfostensteckverbinder</w:t>
        <w:tab/>
        <w:t xml:space="preserve">= 2x5-polig, Schneid-Klemm-Verbindung 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bidi w:val="0"/>
        <w:ind w:left="1600" w:right="0" w:hanging="1600"/>
        <w:jc w:val="left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D-Stecker</w:t>
        <w:tab/>
        <w:t>= Sub-D25 (männlich)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200" w:leader="none"/>
      </w:tabs>
      <w:autoSpaceDE w:val="false"/>
      <w:ind w:left="0" w:right="0" w:hanging="0"/>
      <w:outlineLvl w:val="0"/>
    </w:pPr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200" w:leader="none"/>
      </w:tabs>
      <w:autoSpaceDE w:val="false"/>
      <w:ind w:left="0" w:right="0" w:hanging="0"/>
      <w:outlineLvl w:val="2"/>
    </w:pPr>
    <w:rPr>
      <w:b/>
      <w:bCs/>
      <w:color w:val="000000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strike w:val="false"/>
      <w:dstrike w:val="false"/>
      <w:color w:val="1B29AD"/>
      <w:u w:val="none"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character" w:styleId="StrongEmphasis">
    <w:name w:val="Strong"/>
    <w:basedOn w:val="WWAbsatzStandardschriftart1"/>
    <w:qFormat/>
    <w:rPr>
      <w:b/>
      <w:bCs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PageNumber">
    <w:name w:val="Page Number"/>
    <w:basedOn w:val="WWAbsatzStandardschriftart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 Grande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Hiragino Mincho Pro W3" w:cs="Lucida Grande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Lucida Grande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Hiragino Mincho Pro W3" w:cs="Lucida Grande"/>
      <w:sz w:val="28"/>
      <w:szCs w:val="28"/>
    </w:rPr>
  </w:style>
  <w:style w:type="paragraph" w:styleId="WWStandardWeb">
    <w:name w:val="WW-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41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berschrift"/>
    <w:next w:val="TextBody"/>
    <w:qFormat/>
    <w:pPr>
      <w:jc w:val="center"/>
    </w:pPr>
    <w:rPr>
      <w:i/>
      <w:iCs/>
      <w:sz w:val="28"/>
      <w:szCs w:val="28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6:03:00Z</dcterms:created>
  <dc:creator>Wensauer</dc:creator>
  <dc:description/>
  <dc:language>en-US</dc:language>
  <cp:lastModifiedBy/>
  <dcterms:modified xsi:type="dcterms:W3CDTF">2006-10-18T09:39:34Z</dcterms:modified>
  <cp:revision>2</cp:revision>
  <dc:subject/>
  <dc:title>Ein Steuersender für 137 KHz   Ein einfacher Exiter für LF</dc:title>
</cp:coreProperties>
</file>