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-Hell- und Feld-Hell-Font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ymbol</w:t>
        <w:tab/>
        <w:t>Hex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SP</w:t>
        <w:tab/>
      </w:r>
      <w:r>
        <w:rPr>
          <w:rFonts w:cs="Arial" w:ascii="Arial" w:hAnsi="Arial"/>
          <w:sz w:val="24"/>
          <w:szCs w:val="24"/>
          <w:lang w:val="en-GB"/>
        </w:rPr>
        <w:t>00,00,00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!</w:t>
        <w:tab/>
        <w:t>00,1D,00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Arial" w:ascii="Arial" w:hAnsi="Arial"/>
          <w:sz w:val="24"/>
          <w:szCs w:val="24"/>
          <w:lang w:val="it-IT"/>
        </w:rPr>
        <w:tab/>
        <w:t>00,18,00,18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#</w:t>
        <w:tab/>
        <w:t>0A,1F,0A,1F,0A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$</w:t>
        <w:tab/>
        <w:t>08,15,1F,15,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%</w:t>
        <w:tab/>
        <w:t>19,1A04,0B,1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&amp;</w:t>
        <w:tab/>
        <w:t>0A,15,0D,02,0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‘</w:t>
      </w:r>
      <w:r>
        <w:rPr>
          <w:rFonts w:cs="Arial" w:ascii="Arial" w:hAnsi="Arial"/>
          <w:sz w:val="24"/>
          <w:szCs w:val="24"/>
          <w:lang w:val="it-IT"/>
        </w:rPr>
        <w:tab/>
        <w:t>00,10,18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(</w:t>
        <w:tab/>
        <w:t>00,0E,11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)</w:t>
        <w:tab/>
        <w:t>00,11,0E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*</w:t>
        <w:tab/>
        <w:t>15,0E,1F,0E,1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+</w:t>
        <w:tab/>
        <w:t>04,04,1F,04,04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en-GB"/>
        </w:rPr>
        <w:tab/>
      </w:r>
      <w:r>
        <w:rPr>
          <w:rFonts w:cs="Arial" w:ascii="Arial" w:hAnsi="Arial"/>
          <w:sz w:val="24"/>
          <w:szCs w:val="24"/>
          <w:lang w:val="it-IT"/>
        </w:rPr>
        <w:t>00,01,06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-</w:t>
      </w:r>
      <w:r>
        <w:rPr>
          <w:rFonts w:cs="Arial" w:ascii="Arial" w:hAnsi="Arial"/>
          <w:sz w:val="24"/>
          <w:szCs w:val="24"/>
          <w:lang w:val="en-GB"/>
        </w:rPr>
        <w:tab/>
      </w:r>
      <w:r>
        <w:rPr>
          <w:rFonts w:cs="Arial" w:ascii="Arial" w:hAnsi="Arial"/>
          <w:sz w:val="24"/>
          <w:szCs w:val="24"/>
          <w:lang w:val="it-IT"/>
        </w:rPr>
        <w:t>04,04,04,04,04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.</w:t>
      </w:r>
      <w:r>
        <w:rPr>
          <w:rFonts w:cs="Arial" w:ascii="Arial" w:hAnsi="Arial"/>
          <w:sz w:val="24"/>
          <w:szCs w:val="24"/>
          <w:lang w:val="en-GB"/>
        </w:rPr>
        <w:tab/>
        <w:t>00,03,03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/</w:t>
        <w:tab/>
        <w:t>01,02,04,08,1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0</w:t>
        <w:tab/>
        <w:t>0E,13,15,19,0E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1</w:t>
        <w:tab/>
        <w:t>00,10,1F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2</w:t>
        <w:tab/>
        <w:t>03,15,15,15,09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3</w:t>
        <w:tab/>
        <w:t>15,15,15,0A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4</w:t>
        <w:tab/>
        <w:t>1E, 02,07,02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5</w:t>
        <w:tab/>
        <w:t>1C,15,15,15,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6</w:t>
        <w:tab/>
        <w:t>0E,15,15,15,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7</w:t>
        <w:tab/>
        <w:t>10,10,17,18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8</w:t>
        <w:tab/>
        <w:t>0A,15,15,15,0A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9</w:t>
        <w:tab/>
        <w:t>08,15,15,15,0E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:</w:t>
        <w:tab/>
        <w:t>00,05,05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;</w:t>
        <w:tab/>
        <w:t>00,0A,0B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&lt;</w:t>
        <w:tab/>
        <w:t>04,0A,11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=</w:t>
        <w:tab/>
        <w:t>00,0A,0A,0A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</w:t>
        <w:tab/>
        <w:t>00,11,0A,04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?</w:t>
        <w:tab/>
        <w:t>08,10,15,14,08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ymbol</w:t>
        <w:tab/>
        <w:t>Hex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en-GB"/>
        </w:rPr>
        <w:t>@</w:t>
        <w:tab/>
      </w:r>
      <w:r>
        <w:rPr>
          <w:rFonts w:cs="Arial" w:ascii="Arial" w:hAnsi="Arial"/>
          <w:sz w:val="24"/>
          <w:szCs w:val="24"/>
          <w:lang w:val="it-IT"/>
        </w:rPr>
        <w:t>0E,11,15,15,08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[</w:t>
        <w:tab/>
        <w:t>1F,11,11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\</w:t>
        <w:tab/>
        <w:t>10,08,04,02,0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]</w:t>
        <w:tab/>
        <w:t>11,11,1F,0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^</w:t>
        <w:tab/>
        <w:t>00,08,10,08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</w:t>
        <w:tab/>
        <w:t>01,01,01,01,0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</w:t>
        <w:tab/>
        <w:t>0F,14,14,14,0F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</w:t>
        <w:tab/>
        <w:t>1F,15,15,15,0A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</w:t>
        <w:tab/>
        <w:t>0E,11,11,11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D</w:t>
        <w:tab/>
      </w:r>
      <w:r>
        <w:rPr>
          <w:rFonts w:cs="Arial" w:ascii="Arial" w:hAnsi="Arial"/>
          <w:sz w:val="24"/>
          <w:szCs w:val="24"/>
          <w:lang w:val="it-IT"/>
        </w:rPr>
        <w:t>1F,11,11,11,0E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E</w:t>
        <w:tab/>
      </w:r>
      <w:r>
        <w:rPr>
          <w:rFonts w:cs="Arial" w:ascii="Arial" w:hAnsi="Arial"/>
          <w:sz w:val="24"/>
          <w:szCs w:val="24"/>
          <w:lang w:val="en-GB"/>
        </w:rPr>
        <w:t>1F,15,15,15,1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en-GB"/>
        </w:rPr>
        <w:t>F</w:t>
        <w:tab/>
      </w:r>
      <w:r>
        <w:rPr>
          <w:rFonts w:cs="Arial" w:ascii="Arial" w:hAnsi="Arial"/>
          <w:sz w:val="24"/>
          <w:szCs w:val="24"/>
          <w:lang w:val="it-IT"/>
        </w:rPr>
        <w:t>1F,14,14,14,1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G</w:t>
        <w:tab/>
        <w:t>0E,11,11,13,0A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H</w:t>
        <w:tab/>
      </w:r>
      <w:r>
        <w:rPr>
          <w:rFonts w:cs="Arial" w:ascii="Arial" w:hAnsi="Arial"/>
          <w:sz w:val="24"/>
          <w:szCs w:val="24"/>
          <w:lang w:val="en-GB"/>
        </w:rPr>
        <w:t>1F,04,04,04,1F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en-GB"/>
        </w:rPr>
        <w:t>I</w:t>
        <w:tab/>
      </w:r>
      <w:r>
        <w:rPr>
          <w:rFonts w:cs="Arial" w:ascii="Arial" w:hAnsi="Arial"/>
          <w:sz w:val="24"/>
          <w:szCs w:val="24"/>
          <w:lang w:val="fr-FR"/>
        </w:rPr>
        <w:t>00,11,1F,11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J</w:t>
        <w:tab/>
        <w:t>02,11,1F,10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K</w:t>
        <w:tab/>
      </w:r>
      <w:r>
        <w:rPr>
          <w:rFonts w:cs="Arial" w:ascii="Arial" w:hAnsi="Arial"/>
          <w:sz w:val="24"/>
          <w:szCs w:val="24"/>
          <w:lang w:val="en-GB"/>
        </w:rPr>
        <w:t>1F,04,0A,11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</w:t>
        <w:tab/>
        <w:t>1F,01,01,01,0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</w:t>
        <w:tab/>
        <w:t>1F,08,04,08,1F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en-GB"/>
        </w:rPr>
        <w:t>N</w:t>
        <w:tab/>
      </w:r>
      <w:r>
        <w:rPr>
          <w:rFonts w:cs="Arial" w:ascii="Arial" w:hAnsi="Arial"/>
          <w:sz w:val="24"/>
          <w:szCs w:val="24"/>
          <w:lang w:val="it-IT"/>
        </w:rPr>
        <w:t>1F,08,04,02,1F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O</w:t>
        <w:tab/>
      </w:r>
      <w:r>
        <w:rPr>
          <w:rFonts w:cs="Arial" w:ascii="Arial" w:hAnsi="Arial"/>
          <w:sz w:val="24"/>
          <w:szCs w:val="24"/>
          <w:lang w:val="en-GB"/>
        </w:rPr>
        <w:t>1F,11,11,11,1F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</w:t>
        <w:tab/>
        <w:t>1F,14,14,14,08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Q</w:t>
        <w:tab/>
        <w:t>1F,11,15,13,0F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R</w:t>
        <w:tab/>
        <w:t>1F,14,16,15,09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</w:t>
        <w:tab/>
        <w:t>08,15,15,15,0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T</w:t>
        <w:tab/>
      </w:r>
      <w:r>
        <w:rPr>
          <w:rFonts w:cs="Arial" w:ascii="Arial" w:hAnsi="Arial"/>
          <w:sz w:val="24"/>
          <w:szCs w:val="24"/>
        </w:rPr>
        <w:t>10,10,1F,10,1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en-GB"/>
        </w:rPr>
        <w:t>U</w:t>
        <w:tab/>
      </w:r>
      <w:r>
        <w:rPr>
          <w:rFonts w:cs="Arial" w:ascii="Arial" w:hAnsi="Arial"/>
          <w:sz w:val="24"/>
          <w:szCs w:val="24"/>
          <w:lang w:val="it-IT"/>
        </w:rPr>
        <w:t>1F,01,01,01,1F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val="it-IT"/>
        </w:rPr>
        <w:t>V</w:t>
        <w:tab/>
      </w:r>
      <w:r>
        <w:rPr>
          <w:rFonts w:cs="Arial" w:ascii="Arial" w:hAnsi="Arial"/>
          <w:sz w:val="24"/>
          <w:szCs w:val="24"/>
          <w:lang w:val="en-GB"/>
        </w:rPr>
        <w:t>18,06,01,06,18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W</w:t>
        <w:tab/>
        <w:t>1E,01,06,01,1E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X</w:t>
        <w:tab/>
        <w:t>11,0A,04,0A,1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Y</w:t>
        <w:tab/>
        <w:t>10,08,07,08,1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Z</w:t>
        <w:tab/>
        <w:t>11,13,15,19,11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eispiel: TEST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P</w:t>
        <w:tab/>
        <w:t>00,00,00,00,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</w:t>
        <w:tab/>
        <w:t>10,10,1F,10,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P</w:t>
        <w:tab/>
        <w:t>00,00,00,00,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</w:t>
        <w:tab/>
        <w:t>1F,15,15,15,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P</w:t>
        <w:tab/>
        <w:t>00,00,00,00,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>S</w:t>
        <w:tab/>
        <w:t>08,15,15,15,02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>SP</w:t>
        <w:tab/>
        <w:t>00,00,00,00,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>T</w:t>
        <w:tab/>
        <w:t>10,10,1F,10,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>SP</w:t>
        <w:tab/>
        <w:t>00,00,00,00,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r Verbesserung der Lesbarkeit wird vor dem Text, nach dem Text und zwischen jedem Buchstaben eine Leerstelle (SP) eingefüg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eading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se Fo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chen</w:t>
        <w:tab/>
        <w:t>Hex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</w:t>
        <w:tab/>
        <w:t>01</w:t>
      </w:r>
    </w:p>
    <w:p>
      <w:pPr>
        <w:pStyle w:val="Normal"/>
        <w:tabs>
          <w:tab w:val="clear" w:pos="709"/>
          <w:tab w:val="left" w:pos="1417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!</w:t>
        <w:tab/>
        <w:t>0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“</w:t>
      </w:r>
      <w:r>
        <w:rPr>
          <w:rFonts w:cs="Arial" w:ascii="Arial" w:hAnsi="Arial"/>
          <w:sz w:val="24"/>
          <w:szCs w:val="24"/>
          <w:lang w:val="en-GB"/>
        </w:rPr>
        <w:tab/>
        <w:t>52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</w:t>
        <w:tab/>
        <w:t>0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</w:t>
        <w:tab/>
        <w:t>C8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%</w:t>
        <w:tab/>
        <w:t>01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amp;</w:t>
        <w:tab/>
        <w:t>01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‘</w:t>
      </w:r>
      <w:r>
        <w:rPr>
          <w:rFonts w:cs="Arial" w:ascii="Arial" w:hAnsi="Arial"/>
          <w:sz w:val="24"/>
          <w:szCs w:val="24"/>
          <w:lang w:val="it-IT"/>
        </w:rPr>
        <w:tab/>
        <w:t>5E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(</w:t>
        <w:tab/>
        <w:t>2D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)</w:t>
        <w:tab/>
        <w:t>6D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  <w:tab/>
        <w:t>01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+ AR</w:t>
        <w:tab/>
        <w:t>2A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,</w:t>
        <w:tab/>
        <w:t>73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61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</w:t>
        <w:tab/>
        <w:t>6A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</w:t>
        <w:tab/>
        <w:t>29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chen</w:t>
        <w:tab/>
        <w:t>Hex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</w:t>
        <w:tab/>
        <w:t>3F</w:t>
      </w:r>
    </w:p>
    <w:p>
      <w:pPr>
        <w:pStyle w:val="Normal"/>
        <w:tabs>
          <w:tab w:val="clear" w:pos="709"/>
          <w:tab w:val="left" w:pos="1417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  <w:tab/>
        <w:t>3E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2</w:t>
        <w:tab/>
        <w:t>3C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  <w:tab/>
        <w:t>38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  <w:tab/>
        <w:t>3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5</w:t>
        <w:tab/>
        <w:t>2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6</w:t>
        <w:tab/>
        <w:t>21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7</w:t>
        <w:tab/>
        <w:t>23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8</w:t>
        <w:tab/>
        <w:t>27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9</w:t>
        <w:tab/>
        <w:t>2F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  <w:tab/>
        <w:t>47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;</w:t>
        <w:tab/>
        <w:t>35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</w:t>
        <w:tab/>
        <w:t>0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 BT</w:t>
        <w:tab/>
        <w:t>31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&gt;</w:t>
        <w:tab/>
        <w:t>0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?</w:t>
        <w:tab/>
        <w:t>4C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chen</w:t>
        <w:tab/>
        <w:t>Hex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  <w:tab/>
        <w:t>06</w:t>
      </w:r>
    </w:p>
    <w:p>
      <w:pPr>
        <w:pStyle w:val="Normal"/>
        <w:tabs>
          <w:tab w:val="clear" w:pos="709"/>
          <w:tab w:val="left" w:pos="1417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</w:t>
        <w:tab/>
        <w:t>11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</w:t>
        <w:tab/>
        <w:t>15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</w:t>
        <w:tab/>
        <w:t>09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  <w:tab/>
        <w:t>02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</w:t>
        <w:tab/>
        <w:t>14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G</w:t>
        <w:tab/>
        <w:t>08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H</w:t>
        <w:tab/>
        <w:t>1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</w:t>
        <w:tab/>
        <w:t>04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J</w:t>
        <w:tab/>
        <w:t>1E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</w:t>
        <w:tab/>
        <w:t>0D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</w:t>
        <w:tab/>
        <w:t>12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</w:t>
        <w:tab/>
        <w:t>07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  <w:tab/>
        <w:t>05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O</w:t>
        <w:tab/>
        <w:t>F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</w:t>
        <w:tab/>
        <w:t>16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chen</w:t>
        <w:tab/>
        <w:t>Hex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</w:t>
        <w:tab/>
        <w:t>1B</w:t>
      </w:r>
    </w:p>
    <w:p>
      <w:pPr>
        <w:pStyle w:val="Normal"/>
        <w:tabs>
          <w:tab w:val="clear" w:pos="709"/>
          <w:tab w:val="left" w:pos="1417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R</w:t>
        <w:tab/>
        <w:t>0</w:t>
      </w:r>
      <w:r>
        <w:rPr>
          <w:rFonts w:cs="Arial" w:ascii="Arial" w:hAnsi="Arial"/>
          <w:sz w:val="24"/>
          <w:szCs w:val="24"/>
          <w:lang w:val="en-GB"/>
        </w:rPr>
        <w:t>A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</w:t>
        <w:tab/>
        <w:t>08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03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U</w:t>
        <w:tab/>
        <w:t>0C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V</w:t>
        <w:tab/>
        <w:t>18</w:t>
      </w:r>
    </w:p>
    <w:p>
      <w:pPr>
        <w:pStyle w:val="Normal"/>
        <w:tabs>
          <w:tab w:val="clear" w:pos="709"/>
          <w:tab w:val="left" w:pos="1417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W</w:t>
        <w:tab/>
      </w:r>
      <w:r>
        <w:rPr>
          <w:rFonts w:cs="Arial" w:ascii="Arial" w:hAnsi="Arial"/>
          <w:sz w:val="24"/>
          <w:szCs w:val="24"/>
          <w:lang w:val="it-IT"/>
        </w:rPr>
        <w:t>0E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X</w:t>
        <w:tab/>
        <w:t>19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Y</w:t>
        <w:tab/>
        <w:t>1D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Z</w:t>
        <w:tab/>
        <w:t>13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[</w:t>
        <w:tab/>
        <w:t>0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\ SK</w:t>
        <w:tab/>
        <w:t>68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]</w:t>
        <w:tab/>
        <w:t>0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^</w:t>
        <w:tab/>
        <w:t>00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_</w:t>
        <w:tab/>
        <w:t>6C</w:t>
      </w:r>
    </w:p>
    <w:p>
      <w:pPr>
        <w:pStyle w:val="Normal"/>
        <w:tabs>
          <w:tab w:val="clear" w:pos="709"/>
          <w:tab w:val="left" w:pos="141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`</w:t>
        <w:tab/>
        <w:t>00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Beispiel: DK1KQ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SP</w:t>
        <w:tab/>
      </w:r>
      <w:r>
        <w:rPr>
          <w:rFonts w:cs="Arial" w:ascii="Arial" w:hAnsi="Arial"/>
          <w:sz w:val="24"/>
          <w:szCs w:val="24"/>
          <w:lang w:val="it-IT"/>
        </w:rPr>
        <w:t>0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D</w:t>
        <w:tab/>
      </w:r>
      <w:r>
        <w:rPr>
          <w:rFonts w:cs="Arial" w:ascii="Arial" w:hAnsi="Arial"/>
          <w:sz w:val="24"/>
          <w:szCs w:val="24"/>
          <w:lang w:val="it-IT"/>
        </w:rPr>
        <w:t>09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K</w:t>
        <w:tab/>
      </w:r>
      <w:r>
        <w:rPr>
          <w:rFonts w:cs="Arial" w:ascii="Arial" w:hAnsi="Arial"/>
          <w:sz w:val="24"/>
          <w:szCs w:val="24"/>
          <w:lang w:val="it-IT"/>
        </w:rPr>
        <w:t>0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1</w:t>
      </w:r>
      <w:r>
        <w:rPr>
          <w:rFonts w:cs="Arial" w:ascii="Arial" w:hAnsi="Arial"/>
          <w:sz w:val="24"/>
          <w:szCs w:val="24"/>
          <w:lang w:val="it-IT"/>
        </w:rPr>
        <w:tab/>
        <w:t>3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K</w:t>
        <w:tab/>
      </w:r>
      <w:r>
        <w:rPr>
          <w:rFonts w:cs="Arial" w:ascii="Arial" w:hAnsi="Arial"/>
          <w:sz w:val="24"/>
          <w:szCs w:val="24"/>
          <w:lang w:val="it-IT"/>
        </w:rPr>
        <w:t>0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Q</w:t>
        <w:tab/>
      </w:r>
      <w:r>
        <w:rPr>
          <w:rFonts w:cs="Arial" w:ascii="Arial" w:hAnsi="Arial"/>
          <w:sz w:val="24"/>
          <w:szCs w:val="24"/>
          <w:lang w:val="it-IT"/>
        </w:rPr>
        <w:t>1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SP</w:t>
      </w:r>
      <w:r>
        <w:rPr>
          <w:rFonts w:cs="Arial" w:ascii="Arial" w:hAnsi="Arial"/>
          <w:sz w:val="24"/>
          <w:szCs w:val="24"/>
          <w:lang w:val="it-IT"/>
        </w:rPr>
        <w:tab/>
        <w:t>0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 und nach dem Text sind jeweil Pausen (SP) einzufügen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outlineLvl w:val="2"/>
    </w:pPr>
    <w:rPr>
      <w:b/>
      <w:bCs/>
      <w:color w:val="000000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strike w:val="false"/>
      <w:dstrike w:val="false"/>
      <w:color w:val="1B29AD"/>
      <w:u w:val="non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 Grande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Hiragino Mincho Pro W3" w:cs="Lucida Grande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Lucida Grande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Hiragino Mincho Pro W3" w:cs="Lucida Grande"/>
      <w:sz w:val="28"/>
      <w:szCs w:val="28"/>
    </w:rPr>
  </w:style>
  <w:style w:type="paragraph" w:styleId="WWBeschriftung1">
    <w:name w:val="WW-Beschriftung1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WWVerzeichnis1">
    <w:name w:val="WW-Verzeichnis1"/>
    <w:basedOn w:val="Normal"/>
    <w:qFormat/>
    <w:pPr>
      <w:suppressLineNumbers/>
    </w:pPr>
    <w:rPr>
      <w:rFonts w:cs="Lucida Grande"/>
    </w:rPr>
  </w:style>
  <w:style w:type="paragraph" w:styleId="WWberschrift1">
    <w:name w:val="WW-Überschrift1"/>
    <w:basedOn w:val="Normal"/>
    <w:next w:val="TextBody"/>
    <w:qFormat/>
    <w:pPr>
      <w:keepNext w:val="true"/>
      <w:spacing w:before="240" w:after="120"/>
    </w:pPr>
    <w:rPr>
      <w:rFonts w:ascii="Arial" w:hAnsi="Arial" w:eastAsia="Hiragino Mincho Pro W3" w:cs="Lucida Grande"/>
      <w:sz w:val="28"/>
      <w:szCs w:val="28"/>
    </w:rPr>
  </w:style>
  <w:style w:type="paragraph" w:styleId="WWStandardWeb">
    <w:name w:val="WW-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41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berschrift1"/>
    <w:next w:val="TextBody"/>
    <w:qFormat/>
    <w:pPr>
      <w:jc w:val="center"/>
    </w:pPr>
    <w:rPr>
      <w:i/>
      <w:iCs/>
      <w:sz w:val="28"/>
      <w:szCs w:val="28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berschrift1">
    <w:name w:val="WW-Tabellen Überschrift1"/>
    <w:basedOn w:val="WWTabellenInhalt1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WWRahmeninhalt1">
    <w:name w:val="WW-Rahmeninhalt1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6:03:00Z</dcterms:created>
  <dc:creator>Wensauer</dc:creator>
  <dc:description/>
  <dc:language>en-US</dc:language>
  <cp:lastModifiedBy/>
  <dcterms:modified xsi:type="dcterms:W3CDTF">2006-09-18T11:46:23Z</dcterms:modified>
  <cp:revision>2</cp:revision>
  <dc:subject/>
  <dc:title>Fonts</dc:title>
</cp:coreProperties>
</file>