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142"/>
        <w:gridCol w:w="708"/>
        <w:gridCol w:w="567"/>
        <w:gridCol w:w="568"/>
        <w:gridCol w:w="1417"/>
        <w:gridCol w:w="850"/>
        <w:gridCol w:w="993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FREQU.    (kHz)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ZEIT (UT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Tag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LAND              (so bekann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fr-FR"/>
              </w:rPr>
              <w:t>IDE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fr-FR"/>
              </w:rPr>
              <w:t>Sendeart (M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BEMERKUNGEN (z.B. Sprache, Eigenheiten des Störers / Senders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itte bis zum 5. Tag des Folgemonats einsenden 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Bandwacht(at)darc.d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nke!  Ulrich Bihlmayer, DJ9K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iter der Bandwacht des DAR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ll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aße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Z, Ort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 müssen die Eintragungen nicht nach Frequenzen sortieren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len Dank für Ihre Mitarbei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h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rich Bihlmayer, DJ9K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20412"/>
      <w:pgMar w:left="907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3366FF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bCs/>
      <w:color w:val="3366FF"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color w:val="0000FF"/>
      <w:sz w:val="18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40:00Z</dcterms:created>
  <dc:creator>Wolfgang Hadel</dc:creator>
  <dc:description/>
  <cp:keywords/>
  <dc:language>en-US</dc:language>
  <cp:lastModifiedBy>Wolfgang Hadel</cp:lastModifiedBy>
  <dcterms:modified xsi:type="dcterms:W3CDTF">2005-02-27T11:43:00Z</dcterms:modified>
  <cp:revision>4</cp:revision>
  <dc:subject/>
  <dc:title>DARC</dc:title>
</cp:coreProperties>
</file>